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ssa Collins</w:t>
      </w:r>
    </w:p>
    <w:p>
      <w:pPr>
        <w:pStyle w:val="Normal"/>
        <w:rPr/>
      </w:pPr>
      <w:r>
        <w:rPr/>
        <w:t>Education 702.22</w:t>
      </w:r>
    </w:p>
    <w:p>
      <w:pPr>
        <w:pStyle w:val="Normal"/>
        <w:rPr/>
      </w:pPr>
      <w:r>
        <w:rPr/>
        <w:t>Dr. O’Connor-Petruso</w:t>
      </w:r>
    </w:p>
    <w:p>
      <w:pPr>
        <w:pStyle w:val="Normal"/>
        <w:rPr/>
      </w:pPr>
      <w:r>
        <w:rPr/>
        <w:t>February 20, 2010</w:t>
      </w:r>
    </w:p>
    <w:p>
      <w:pPr>
        <w:pStyle w:val="Normal"/>
        <w:rPr/>
      </w:pPr>
      <w:r>
        <w:rPr/>
      </w:r>
    </w:p>
    <w:p>
      <w:pPr>
        <w:pStyle w:val="Heading1"/>
        <w:rPr/>
      </w:pPr>
      <w:r>
        <w:rPr/>
        <w:t>Reflection # 2</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ab/>
        <w:t>A literature review is very important.  It allows us to explore and examine all the information that is out there on a topic that we are interested in or are currently researching.  It is important to see what experiments have been done for replication or to build a foundation for our own experiment.  There is no way to test a hypothesis without searching what similar theories have previously been tested and what the conclusions of these tests were.  There is no way to begin an Action Research paper without examining the research that has previously been done on the topic.</w:t>
      </w:r>
    </w:p>
    <w:p>
      <w:pPr>
        <w:pStyle w:val="Normal"/>
        <w:rPr/>
      </w:pPr>
      <w:r>
        <w:rPr/>
      </w:r>
    </w:p>
    <w:p>
      <w:pPr>
        <w:pStyle w:val="Normal"/>
        <w:rPr/>
      </w:pPr>
      <w:r>
        <w:rPr/>
        <w:tab/>
        <w:t>There are different types of literature to compare and review.  Journals are reviewed and published in different ways.  A blind-refereed article is the most reputable.  Articles that are published in this way are sent to scholars in the field without an author on the article.  This means the articles are published solely on their content and not due to politics or because of who wrote the article.  It is important to have several sources in a literature review that are blind refereed.  Refereed articles have been reviewed and published by other scholars in the field as well, but the author is not taken off the article.  These sources hold great credibility as well and should be included in a literature review.  I think it is important to get most of your information from one of these two types of sources, but articles from other types of magazines and journals that are not peer reviewed can be included as well.  Research that is backed up by experts in a particular field should be used in an Action Research paper as well as in a literature review.</w:t>
      </w:r>
    </w:p>
    <w:p>
      <w:pPr>
        <w:pStyle w:val="Normal"/>
        <w:rPr/>
      </w:pPr>
      <w:r>
        <w:rPr/>
      </w:r>
    </w:p>
    <w:p>
      <w:pPr>
        <w:pStyle w:val="Normal"/>
        <w:rPr/>
      </w:pPr>
      <w:r>
        <w:rPr/>
        <w:tab/>
        <w:t>Theorists and practitioners who have studied and believe in similar theories or methods to what we are researching give inexperienced researchers a place to begin.  The work done by these theorists can be a guideline for a new study.  These theories can continuously be tested and manipulated by others.  These theorists often provide insight to what may occur or what may be possible and this is very intriguing.  As students we want to test the theories of the people we spent our undergraduate careers studying.</w:t>
      </w:r>
    </w:p>
    <w:p>
      <w:pPr>
        <w:pStyle w:val="Normal"/>
        <w:rPr/>
      </w:pPr>
      <w:r>
        <w:rPr/>
        <w:tab/>
      </w:r>
    </w:p>
    <w:p>
      <w:pPr>
        <w:pStyle w:val="Normal"/>
        <w:rPr/>
      </w:pPr>
      <w:r>
        <w:rPr/>
        <w:tab/>
        <w:t xml:space="preserve">Researching current instructional strategies is necessary for any educational researcher.  As future educators we need to know what techniques are being used in the classroom and what techniques are no longer being used in the classroom.  We need to know what theories are being tested and what theories seem to be working well as far as student achievement and enrichment.  It is important to understand what methods public schools are now implementing in their classrooms before setting foot in one.  Our entire career will start based on the work of others before us.  There is no way to step into a classroom without honoring all of the hard work that has been done before 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00:00Z</dcterms:created>
  <dc:creator>User</dc:creator>
  <dc:description/>
  <dc:language>en-US</dc:language>
  <cp:lastModifiedBy>User</cp:lastModifiedBy>
  <dcterms:modified xsi:type="dcterms:W3CDTF">2010-02-20T15:23:00Z</dcterms:modified>
  <cp:revision>4</cp:revision>
  <dc:subject/>
  <dc:title>Alissa Collins</dc:title>
</cp:coreProperties>
</file>